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color w:val="000000"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изменениями от 27.01.2022, 10.03.2022, 24.03.2022)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3520,5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378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37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694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0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9,1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53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8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81,0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7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-ExtB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-ExtB" w:cs="Times New Roman" w:ascii="Times New Roman" w:hAnsi="Times New Roman"/>
                <w:iCs/>
                <w:color w:val="000000"/>
                <w:sz w:val="24"/>
                <w:szCs w:val="24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55,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4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4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,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0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2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2,4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2,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1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08,6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3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91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46,5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15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49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49,7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0,8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,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1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43,6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4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43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88,0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3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93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3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10,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10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35,8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86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6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57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5,9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5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4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21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81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1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1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3-28T15:30:00Z</cp:lastPrinted>
  <dcterms:modified xsi:type="dcterms:W3CDTF">2022-04-04T08:20:00Z</dcterms:modified>
  <cp:revision>286</cp:revision>
  <dc:subject/>
  <dc:title/>
</cp:coreProperties>
</file>